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58101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Про відміну рішення міської ради    від 17.12.2013 року № 2280  «Про демонтаж аварійної будівлі  навчальних майстерень ЗОШ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 ст. № 1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25 та ст.60 Закону України “Про місцеве самоврядування в Україні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Скасувати рішення міської ради від 17.12.2013 року № 2280 «Про демонтаж аварійної будівлі навчальних майстерень ЗОШ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-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ст. № 1» 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Heading3"/>
        <w:tabs>
          <w:tab w:val="clear" w:pos="708"/>
          <w:tab w:val="left" w:pos="1080" w:leader="none"/>
        </w:tabs>
        <w:rPr>
          <w:rFonts w:ascii="Arial" w:hAnsi="Arial" w:cs="Arial"/>
          <w:b w:val="false"/>
          <w:b w:val="false"/>
          <w:sz w:val="28"/>
          <w:szCs w:val="28"/>
          <w:lang w:val="uk-UA"/>
        </w:rPr>
      </w:pPr>
      <w:r>
        <w:rPr>
          <w:rFonts w:cs="Arial"/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07:16:00Z</dcterms:modified>
  <cp:revision>4</cp:revision>
  <dc:subject/>
  <dc:title>УКРАЇНА</dc:title>
</cp:coreProperties>
</file>